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nagłaśniania oraz nagrywania w studio nagrani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podstawy instrumentoznawstwa i instrumentacj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podstawową wiedzę dotyczącą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 praktyce estradowej wykorzystać wiedzę teoretyczną z akustyki, elektroakus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nagłaśniania i nagrywania  w aspekcie prakt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uje umiejętności praktycznego wykorzystania rozwiązań technicznych w zakresie reżyserii dźwięku i realizacji nagłośnienia, dającej kwalifikacji do pracy studyjno-nagraniowej oraz obsługi dźwiękowej wydarzeń arty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, analizować i w świadomy sposób interpretować informacje przydat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swojej praktyce estradowej w świadomy sposób kontroluje swoje emocje i zach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samooceny i zdolny jest do konstruktywnej krytyki w obrębie działań muzycznych podejmowanych w swojej praktyce estradowej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reślenie współpracy dotyczącej relacji na scenie: muzyk – realizator dźwię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przygotowań do obsługi koncertów na żyw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róby dźwię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monitorów scenicznych; budowanie świadomości miksu monitor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ikrofonowanie instrumentów zespołu muzycznego /combo, big ba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dotyczące miksu zespołu grającego „na żywo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łaśnianie i obsługa techniczna prób solistów z towarzyszeniem zespołu instrumentalnego i chórku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esji nagran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ywanie półplaybacków i projektów „demo” solistów, zespołów instrumentalnych oraz zespołów wok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8:50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2:00Z</dcterms:modified>
  <cp:revision>3</cp:revision>
  <dc:subject/>
  <dc:title>Załącznik do ………</dc:title>
</cp:coreProperties>
</file>